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 Трубников Е.А.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0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открытого аукциона в электронной форме №12/ОАЭ-ДГТ/2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На право заключения договора выполнения капитального ремонта кабинетов 313, 315, 217, 219 с заменой межэтажного перекрытия, АПЗ Шеронова 56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Объемы работы определены в техническом задании п.п. 3.1.1. аукционной документации, рабочей документации и ведомости объемов работ (Приложение №7) к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1 878 381   (один миллион восемьсот семьдесят восемь тысяч триста восемьдесят один) руб. 13 коп. без НДС (2 254 057,36 руб.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Место выполнения Работ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, ул. Шеронова 56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выполнения Работ – не позднее 22.09.2020.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 момента опубликования извещения и аукционной документации  </w:t>
            </w:r>
            <w:r>
              <w:rPr>
                <w:bCs/>
              </w:rPr>
              <w:t>«29» мая 2020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 «19</w:t>
            </w:r>
            <w:r>
              <w:rPr>
                <w:bCs/>
              </w:rPr>
              <w:t>» июня 2020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29» мая 2020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 на сайтах   «29» мая 2020 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19» июня 2020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19» июня 2020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4» июня 2020 года в  11 часов 00 минут местного времени (04 часа 00 минут московского времени)   по адресу: г. Хабаровск, ул. Шеронова д. 56, 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29» июня 2020  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20-03-27T14:37:00Z</cp:lastPrinted>
  <dcterms:modified xsi:type="dcterms:W3CDTF">2020-05-29T05:37:00Z</dcterms:modified>
  <cp:revision>86</cp:revision>
  <dc:subject/>
  <dc:title/>
</cp:coreProperties>
</file>